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Cs w:val="24"/>
        </w:rPr>
      </w:pPr>
      <w:r>
        <w:rPr>
          <w:color w:val="000000"/>
          <w:szCs w:val="24"/>
        </w:rPr>
        <w:t>EK 23</w:t>
      </w:r>
    </w:p>
    <w:p>
      <w:pPr>
        <w:pStyle w:val="Normal"/>
        <w:jc w:val="right"/>
        <w:rPr>
          <w:b/>
          <w:b/>
        </w:rPr>
      </w:pPr>
      <w:r>
        <w:rPr>
          <w:b/>
        </w:rPr>
        <w:t xml:space="preserve">(Değişik:RG-31/3/2010-27538) </w:t>
      </w:r>
    </w:p>
    <w:p>
      <w:pPr>
        <w:pStyle w:val="Heading3"/>
        <w:rPr>
          <w:b w:val="false"/>
          <w:b w:val="false"/>
          <w:color w:val="000000"/>
        </w:rPr>
      </w:pPr>
      <w:r>
        <w:rPr>
          <w:b w:val="false"/>
          <w:color w:val="000000"/>
        </w:rPr>
      </w:r>
    </w:p>
    <w:p>
      <w:pPr>
        <w:pStyle w:val="Normal"/>
        <w:rPr>
          <w:color w:val="000000"/>
        </w:rPr>
      </w:pPr>
      <w:r>
        <w:rPr>
          <w:color w:val="000000"/>
        </w:rPr>
      </w:r>
    </w:p>
    <w:p>
      <w:pPr>
        <w:pStyle w:val="Heading3"/>
        <w:rPr>
          <w:color w:val="000000"/>
          <w:sz w:val="24"/>
          <w:szCs w:val="24"/>
        </w:rPr>
      </w:pPr>
      <w:r>
        <w:rPr>
          <w:color w:val="000000"/>
          <w:sz w:val="24"/>
          <w:szCs w:val="24"/>
        </w:rPr>
        <w:t>LABORATUVAR TAHLİLİNE TABİ TUTULACAK EŞYA LİSTESİ</w:t>
      </w:r>
    </w:p>
    <w:p>
      <w:pPr>
        <w:pStyle w:val="Normal"/>
        <w:jc w:val="center"/>
        <w:rPr>
          <w:b/>
          <w:b/>
          <w:color w:val="000000"/>
          <w:sz w:val="24"/>
          <w:szCs w:val="24"/>
        </w:rPr>
      </w:pPr>
      <w:r>
        <w:rPr>
          <w:b/>
          <w:color w:val="000000"/>
          <w:sz w:val="24"/>
          <w:szCs w:val="24"/>
        </w:rPr>
      </w:r>
    </w:p>
    <w:tbl>
      <w:tblPr>
        <w:tblW w:w="9426" w:type="dxa"/>
        <w:jc w:val="left"/>
        <w:tblInd w:w="-75" w:type="dxa"/>
        <w:tblLayout w:type="fixed"/>
        <w:tblCellMar>
          <w:top w:w="0" w:type="dxa"/>
          <w:left w:w="70" w:type="dxa"/>
          <w:bottom w:w="0" w:type="dxa"/>
          <w:right w:w="70" w:type="dxa"/>
        </w:tblCellMar>
      </w:tblPr>
      <w:tblGrid>
        <w:gridCol w:w="2055"/>
        <w:gridCol w:w="737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rPr>
            </w:pPr>
            <w:r>
              <w:rPr>
                <w:b/>
                <w:color w:val="000000"/>
                <w:sz w:val="19"/>
              </w:rPr>
              <w:t>TARİFE POZİSYONU</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rPr>
            </w:pPr>
            <w:r>
              <w:rPr>
                <w:b/>
                <w:color w:val="000000"/>
                <w:sz w:val="19"/>
              </w:rPr>
              <w:t>EŞYANIN İSM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04.01-04.0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0409.0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Tabi b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04.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n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1106.20.10.00.0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Başka maddeler katılmış (denatür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11.0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9"/>
              </w:rPr>
              <w:t>Pozisyon metn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12.0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n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13.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Lak; sakız, reçine ve diğer bitkisel özsu ve hülasala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15.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 xml:space="preserve">Hayvansal ve bitkisel katı ve sıvı yağlar ve bunların parçalanma ürünleri; hazır yemeklik katı yağlar; hayvansal ve bitkisel mumlar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17.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Şeker ve şeker mamul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18.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 (18.01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19.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Hububat, un, nişasta veya süt müstahzarları; pastacılık ürün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0.07, 20.08, 20.0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1.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Yenilen çeşitli gıda müstahzarları</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2.0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n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2.0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n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205.9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n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2.0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n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2.0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 xml:space="preserve">Pozisyon metni (Muhtevası 2 litre veya daha az kaplarda olanlar hariç)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2.0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n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3.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9"/>
              </w:rPr>
              <w:t>Gıda sanayinin kalıntı ve döküntüleri; hayvanlar için hazırlanmış kaba yemler (2309.10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5.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 xml:space="preserve">Tuz; kükürt; topraklar ve taşlar; alçılar, kireçler ve çimento (25.03-25.05, 25.07, 25.09, 25.13-25.18 hariç)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6.18-26.2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7.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Mineral yakıtlar, mineral yağlar ve bunların damıtılmasından elde edilen ürünler; bitümenli maddeler; mineral mumlar (27.01-27.05, 27.16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8.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Anorganik kimyasallar; kıymetli metallerin, radyoaktif elementlerin, nadir toprak metallerinin ve izotoplarının organik veya anorganik bileşik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29.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9"/>
              </w:rPr>
              <w:t>Organik kimyasal ürünl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3002.10.95.00.0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İnsan menşeli olanla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3002.10.99.00.0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Diğer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3002.90.5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Fermentl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31.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Gübrel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32.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Debagatte ve boyacılıkta kullanılan hülasalar; tanenler ve türevleri; boyalar, pigmentler ve diğer boyayıcı maddeler; müstahzar boyalar ve vernikleri; macunlar; mürekkepler (32.13, 32.15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33.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Uçucu yağlar ve rezinoitler; parfümeri, kozmetik veya tuvalet müstahzarları (Perakende satılacak halde olması halinde 33.04-33.07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34.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Sabunlar, yüzeyaktif organik maddeler, yıkama müstahzarları, yağlama müstahzarları, suni mumlar, müstahzar mumlar, temizleme veya bakım müstahzarları, ışık temini için kullanılan her türlü mumlar ve benzerleri, model yapmaya mahsus her türlü patlar, "dişçi mumları" ve alçı esaslı dişçilik müstahzarları. (34.01, 34.05, 34.06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9"/>
              </w:rPr>
              <w:t>35.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Albüminoid maddeler; değişikliğe uğramış nişasta esaslı ürünler; tutkallar; enzimler (3506.10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38.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9"/>
              </w:rPr>
              <w:t xml:space="preserve">Muhtelif kimyasal maddeler </w:t>
            </w:r>
            <w:r>
              <w:rPr>
                <w:b/>
                <w:color w:val="000000"/>
                <w:sz w:val="19"/>
              </w:rPr>
              <w:t>(Değişik:RG-2/11/2011-28103)</w:t>
            </w:r>
            <w:r>
              <w:rPr>
                <w:color w:val="000000"/>
                <w:sz w:val="19"/>
              </w:rPr>
              <w:t xml:space="preserve"> (38.18, 3822., 3822., 3822.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39.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lastikler ve mamulleri (3917.40, 39.22-39.26 pozisyonlarında yer alanlar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40.01-40.0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41.1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n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44.05, 44.10, 44.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47.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Odun veya diğer lifli selülozik maddelerin hamurları; geri kazanılmış kağıt veya karton (döküntü, kırpıntı ve hurdalar) (47.07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48.01, 48.02, 48.04, 48.05  48.10, 48.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50.04-50.0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51.06-51.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52.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amuk (52.01, 52.02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53.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Dokumaya elverişli diğer bitkisel lifler; kağıt ipliği ve kağıt ipliğinden dokunmuş mensucat (53.01-53.05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54.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Sentetik ve suni filamentl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rPr>
            </w:pPr>
            <w:r>
              <w:rPr>
                <w:b/>
                <w:color w:val="000000"/>
                <w:sz w:val="19"/>
              </w:rPr>
              <w:t>TARİFE POZİSYONU</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9"/>
              </w:rPr>
            </w:pPr>
            <w:r>
              <w:rPr>
                <w:b/>
                <w:color w:val="000000"/>
                <w:sz w:val="19"/>
              </w:rPr>
              <w:t>EŞYANIN İSM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55.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 xml:space="preserve">Sentetik ve suni devamsız lifler.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56.02-56.05, 56.0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58.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Özel dokunmuş mensucat; tufte edilmiş dokumaya elverişli mensucat; dantela; duvar halıları; şeritçi ve kaytancı eşyası; işlemel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59.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Emdirilmiş, sıvanmış, kaplanmış veya lamine edilmiş dokumaya elverişli mensucat; dokumaya elverişli maddelerden teknik eşya (59.01, 59.04, 59.05, 59.08-59.10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60.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Örme eşy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68.06, 68.14, 68.1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69.02, 69.03, 69.07, 69.0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70.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Cam ve cam eşya (70.01, 70.02, 70.06-70.11, 70.14, 70.16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71.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Tabii veya kültür inciler, kıymetli veya yarı kıymetli taşlar, kıymetli metaller, kıymetli metallerle kaplama metaller ve bunlardan mamul eşya; taklit mücevherci eşyası; metal paralar (71.01-71.06, 71.16-71.18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72.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Demir ve çelik</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73.04-73.0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74.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Bakır ve bakırdan eşya (74.15-74.19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75.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Nikel ve nikelden eşy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76.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Alüminyum ve alüminyumdan eşya (76.08-76.16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78.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Kurşun ve kurşundan eşya (7806.00.50.00.00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79.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Çinko ve çinkodan eşya (7907.00.10.00.00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80.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Kalay ve kalaydan eşya (8007.00.50 hariç)</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81. FASIL</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Diğer adi metaller; sermetler, bunlardan eşy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9001.40, 9001.5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rPr>
            </w:pPr>
            <w:r>
              <w:rPr>
                <w:color w:val="000000"/>
                <w:sz w:val="19"/>
              </w:rPr>
              <w:t>Pozisyon metinleri</w:t>
            </w:r>
          </w:p>
        </w:tc>
      </w:tr>
    </w:tbl>
    <w:p>
      <w:pPr>
        <w:pStyle w:val="Normal"/>
        <w:jc w:val="both"/>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276" w:right="1274" w:gutter="0" w:header="708" w:top="851" w:footer="708" w:bottom="1276"/>
      <w:pgNumType w:start="3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19:00Z</dcterms:created>
  <dc:creator>SEVİM ÖZTÜRK</dc:creator>
  <dc:description/>
  <cp:keywords/>
  <dc:language>en-US</dc:language>
  <cp:lastModifiedBy>Mustafa Aydın</cp:lastModifiedBy>
  <cp:lastPrinted>2001-10-19T16:10:00Z</cp:lastPrinted>
  <dcterms:modified xsi:type="dcterms:W3CDTF">2011-11-04T08:10:00Z</dcterms:modified>
  <cp:revision>9</cp:revision>
  <dc:subject/>
  <dc:title>TAHLİLE TABİ EŞYA LİSTESİ</dc:title>
</cp:coreProperties>
</file>